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Х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декабря 2020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19 года № 3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в сумме 562,6 тыс.руб.; уменьшением субсидии из краевого бюджета в сумме 2 162,3 тыс.руб., уменьшением  расходной части бюджета на сумму 1 763,9 тыс. руб., а также перераспределением бюджетных средств среди программных  и  не программных мероприяти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от 10 декабря 2019 года № 33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0 год»                  (с изменениями от 22 января 2020 года № 39; от 26 февраля 2020 года № 44;         от 19 марта 2020 года № 51, от 28 мая 2020 года № 60, от 22 июня 2020 года     № 62, от 16 июля 2020 года № 64, от 25 августа 2020 года № 68, от 21 октября 2020 года № 75, от 13 ноября 2020 года № 79, от 10 декабря 2020 года № 85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0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55 543,7 тыс.руб.» заменить цифрой «53 944,0 тыс.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подпункте 2 пункта 1 после слов «общий объем расходов» в сумме «58 496,3 тыс.руб.» заменить цифрой «56 732,4 тыс.руб.». 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» изложить в новой редакции (приложение № 1).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е № 6 «Распределение бюджетных ассигнований по разделам и подразделам классификации расходов бюджетов на 2020 год» изложить в новой редакции (приложение № 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9 421,7» заменить цифрой «9 598,1» за счет средств, предназначенных на реализацию мероприятий по благоустройству и водоснабж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8 737,2» заменить цифрой «18 729,3» за счет средств, предназначенных на реализацию программных и не программны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19 222,4» заменить цифрой «17 290,1» за счет средств, предназначенных на реализацию мероприятий по капитальному ремонту и ремонту автомобильных дорог общего пользования местного значения и повышению безопасности дорожного движе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0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Утвердить объем бюджетных ассигнований муниципального дорожного фонда Курчанского сельского поселения Темрюкского района         на 2020 год в сумме 17 288,1 тыс. рублей.</w:t>
      </w:r>
    </w:p>
    <w:p>
      <w:pPr>
        <w:pStyle w:val="TextBodyIndent"/>
        <w:widowControl w:val="false"/>
        <w:ind w:firstLine="851"/>
        <w:rPr/>
      </w:pPr>
      <w:r>
        <w:rPr/>
        <w:t>3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19 года № 3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59:00Z</dcterms:created>
  <dc:creator>Пользователь</dc:creator>
  <dc:description/>
  <cp:keywords/>
  <dc:language>en-US</dc:language>
  <cp:lastModifiedBy>1</cp:lastModifiedBy>
  <cp:lastPrinted>2020-12-24T16:12:00Z</cp:lastPrinted>
  <dcterms:modified xsi:type="dcterms:W3CDTF">2020-12-30T07:20:00Z</dcterms:modified>
  <cp:revision>13</cp:revision>
  <dc:subject/>
  <dc:title>СОВЕТ ГОЛУБИЦКОГО СЕЛЬСКОГО ПОСЕЛЕНИЯ</dc:title>
</cp:coreProperties>
</file>